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7996689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7018583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06280205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